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inery"/>
        <w:rPr/>
      </w:pPr>
      <w:r>
        <w:rPr/>
        <w:t>Brutocao Cellars</w:t>
        <w:br/>
        <w:t>7000 Hwy. 128, Philo 95466</w:t>
        <w:br/>
        <w:t>(707) 895-2152</w:t>
      </w:r>
    </w:p>
    <w:p>
      <w:pPr>
        <w:pStyle w:val="Wineryinfo"/>
        <w:rPr/>
      </w:pPr>
      <w:r>
        <w:rPr>
          <w:b/>
        </w:rPr>
        <w:t>Hours:</w:t>
      </w:r>
      <w:r>
        <w:rPr/>
        <w:t xml:space="preserve"> daily 10am-5pm. No tours. No tasting charge. </w:t>
      </w:r>
      <w:r>
        <w:rPr>
          <w:i/>
        </w:rPr>
        <w:t>Wines:</w:t>
      </w:r>
      <w:r>
        <w:rPr/>
        <w:t xml:space="preserve"> Cabernet Sauvignon, Chardonnay, Merlot, Pinot Noir, Port, Sauvignon Blanc and Zinfandel. Features: Picnic area and gift shop.</w:t>
      </w:r>
    </w:p>
    <w:p>
      <w:pPr>
        <w:pStyle w:val="Winery"/>
        <w:rPr/>
      </w:pPr>
      <w:r>
        <w:rPr/>
        <w:t>Claudia Springs Winery</w:t>
        <w:br/>
        <w:t>2160 Guntly Rd., Philo 95466</w:t>
        <w:br/>
        <w:t>(707) 895-3926</w:t>
      </w:r>
    </w:p>
    <w:p>
      <w:pPr>
        <w:pStyle w:val="Wineryinfo"/>
        <w:rPr/>
      </w:pPr>
      <w:r>
        <w:rPr>
          <w:b/>
        </w:rPr>
        <w:t>Directions:</w:t>
      </w:r>
      <w:r>
        <w:rPr/>
        <w:t xml:space="preserve"> right off Hwy. 128; behind Handley Cellars. </w:t>
      </w:r>
      <w:r>
        <w:rPr>
          <w:i/>
        </w:rPr>
        <w:t>Hours:</w:t>
      </w:r>
      <w:r>
        <w:rPr/>
        <w:t xml:space="preserve"> Sat 11am-5pm, Sun by appointment only. Tours available. No tasting charge. Wines: Chardonnay, Pinot Noir and Zinfandel. Credit cards: MC, V.</w:t>
      </w:r>
    </w:p>
    <w:p>
      <w:pPr>
        <w:pStyle w:val="Winery"/>
        <w:rPr/>
      </w:pPr>
      <w:r>
        <w:rPr/>
        <w:t>Domaine Saint Gregory</w:t>
        <w:br/>
        <w:t>4921 Eastside Rd., Ukiah 95482</w:t>
        <w:br/>
        <w:t>(707) 463-1532</w:t>
      </w:r>
    </w:p>
    <w:p>
      <w:pPr>
        <w:pStyle w:val="Wineryinfo"/>
        <w:rPr/>
      </w:pPr>
      <w:r>
        <w:rPr/>
        <w:t xml:space="preserve">Directions: Hwy. 101 to Talmate exit, right on Eastside Rd., go approximately 3 miles. Hours: by appointment only. Tours available. No tasting charge. Wines: Chardonnay, Pinot Blanc (Barbera, Moscato, Nebbiolo and Sangiovese) and Pinot Noir; Monte Volpe: Dolcetto and Pinot Bianco. No credit cards. </w:t>
      </w:r>
    </w:p>
    <w:p>
      <w:pPr>
        <w:pStyle w:val="Winery"/>
        <w:rPr/>
      </w:pPr>
      <w:r>
        <w:rPr/>
        <w:t>Duncan Peak Vineyards</w:t>
        <w:br/>
        <w:t>P.O. Box 358, Hopland 95449</w:t>
        <w:br/>
        <w:t>(510) 272-9614</w:t>
      </w:r>
    </w:p>
    <w:p>
      <w:pPr>
        <w:pStyle w:val="Wineryinfo"/>
        <w:rPr/>
      </w:pPr>
      <w:r>
        <w:rPr/>
        <w:t>Hours: by appointment only. Tours available. No tasting charge. Wines: Cabernet Sauvignon.</w:t>
      </w:r>
    </w:p>
    <w:p>
      <w:pPr>
        <w:pStyle w:val="Winery"/>
        <w:rPr/>
      </w:pPr>
      <w:r>
        <w:rPr/>
        <w:t>Dunnewood Vineyards</w:t>
        <w:br/>
        <w:t>2399 N. State St., Ukiah 95482</w:t>
        <w:br/>
        <w:t>(707) 462-2987</w:t>
      </w:r>
    </w:p>
    <w:p>
      <w:pPr>
        <w:pStyle w:val="Wineryinfo"/>
        <w:rPr/>
      </w:pPr>
      <w:r>
        <w:rPr/>
        <w:t>Directions: Hwy. 101 to North State St. exit, north on North State St. for 1⁄2 mile. Hours: daily 10am-5pm. Tours by appointment only. No tasting charge. Wines: Table wine. Features: Picnic area, gift shop and monthly gourmet food features.</w:t>
      </w:r>
    </w:p>
    <w:p>
      <w:pPr>
        <w:pStyle w:val="Winery"/>
        <w:rPr/>
      </w:pPr>
      <w:r>
        <w:rPr/>
        <w:t>Edmeades Winery &amp; Vineyards</w:t>
        <w:br/>
        <w:t>5500 Hwy. 128, Philo 95466</w:t>
        <w:br/>
        <w:t>(707) 895-3232</w:t>
      </w:r>
    </w:p>
    <w:p>
      <w:pPr>
        <w:pStyle w:val="Wineryinfo"/>
        <w:rPr/>
      </w:pPr>
      <w:r>
        <w:rPr/>
        <w:t>Hours: Mon-Fri 10am-5pm. Tours available. No tasting charge. Wines: Chardonnay, Gewürztraminer, Petite Sirah, Pinot Noir, sparkling wine (brut) and Zinfandel. Features: Picnic area.</w:t>
      </w:r>
    </w:p>
    <w:p>
      <w:pPr>
        <w:pStyle w:val="Winery"/>
        <w:rPr/>
      </w:pPr>
      <w:r>
        <w:rPr/>
        <w:t>Elizabeth Vineyards</w:t>
        <w:br/>
        <w:t>8591 Colony Dr., Redwood Valley 95470</w:t>
        <w:br/>
        <w:t>(707) 463-2662</w:t>
      </w:r>
    </w:p>
    <w:p>
      <w:pPr>
        <w:pStyle w:val="Wineryinfo"/>
        <w:rPr/>
      </w:pPr>
      <w:r>
        <w:rPr/>
        <w:t xml:space="preserve">Hours: by appointment only. Tours available. No tasting charge. Wines: Chardonnay, Sauvignon Blanc and Zinfandel. No credit cards. </w:t>
      </w:r>
    </w:p>
    <w:p>
      <w:pPr>
        <w:pStyle w:val="Winery"/>
        <w:rPr/>
      </w:pPr>
      <w:r>
        <w:rPr/>
        <w:t>Fetzer Tasting Room</w:t>
        <w:br/>
        <w:t>45090 Main St., Mendocino 95460</w:t>
        <w:br/>
        <w:t>(707) 937-6190</w:t>
      </w:r>
    </w:p>
    <w:p>
      <w:pPr>
        <w:pStyle w:val="Wineryinfo"/>
        <w:rPr/>
      </w:pPr>
      <w:r>
        <w:rPr/>
        <w:t>Hours: daily 10am-6pm. No tours. Tasting charge. Wines: Current Fetzer releases. Features: Wide selection of Mendocino County specialty food products and Fetzer apparel.</w:t>
      </w:r>
    </w:p>
    <w:p>
      <w:pPr>
        <w:pStyle w:val="Winery"/>
        <w:rPr/>
      </w:pPr>
      <w:r>
        <w:rPr/>
        <w:t>Fetzer Tasting Room &amp; Visitor Center At Valley Oaks</w:t>
        <w:br/>
        <w:t>13601 Eastside Rd., Hopland 95449</w:t>
        <w:br/>
        <w:t>(707) 744-1737</w:t>
      </w:r>
    </w:p>
    <w:p>
      <w:pPr>
        <w:pStyle w:val="Wineryinfo"/>
        <w:rPr/>
      </w:pPr>
      <w:r>
        <w:rPr/>
        <w:t>Directions: Located at the intersection of Hwy. 175 and Eastside Rd. Hours: daily 9am-5pm. Tours of the organic garden and vineyard. Tasting charge. Wines: Bonterra Organic, Eagle Peak Merlot, Sun Dial Chardonnay, Valley Oaks Cabernet Sauvignon, Pinot Noir and more. Features: Tasting seminars, a wide selecion of Mendocino County specialty food products and Fetzer apparel puls a full service deli &amp; snack shop and a spacious picnic area.</w:t>
      </w:r>
    </w:p>
    <w:p>
      <w:pPr>
        <w:pStyle w:val="Winery"/>
        <w:rPr/>
      </w:pPr>
      <w:r>
        <w:rPr/>
        <w:t>Fieldbrook Valley Winery</w:t>
        <w:br/>
        <w:t>4241 Fieldbrook Rd., Arcata 95521</w:t>
        <w:br/>
        <w:t>(707) 839-4140</w:t>
      </w:r>
    </w:p>
    <w:p>
      <w:pPr>
        <w:pStyle w:val="Wineryinfo"/>
        <w:rPr/>
      </w:pPr>
      <w:r>
        <w:rPr/>
        <w:t>Directions: Hwy. 101 to Murray Rd. exit, 6 miles east. Hours: by appointment only. Tours available. No tasting charge. Wines: Cabernet Sauvignon, Chardonnay, Merlot, Pinot Noir, Sauvignon Blanc and Zinfandel. No credit cards. Features: Picnic area.</w:t>
      </w:r>
    </w:p>
    <w:p>
      <w:pPr>
        <w:pStyle w:val="Winery"/>
        <w:rPr/>
      </w:pPr>
      <w:r>
        <w:rPr/>
        <w:t>Frey Vineyards</w:t>
        <w:br/>
        <w:t>14000 Tomki Rd., Redwood Valley 95470</w:t>
        <w:br/>
        <w:t>(800) 760-3739</w:t>
      </w:r>
    </w:p>
    <w:p>
      <w:pPr>
        <w:pStyle w:val="Wineryinfo"/>
        <w:rPr/>
      </w:pPr>
      <w:r>
        <w:rPr/>
        <w:t xml:space="preserve">Hours: by appointment only. Tours available. No tasting charge. Wines: Cabernet Sauvignon, Chardonnay, Gewürztraminer, late-harvest Sauvignon Blanc, Natural Red, Natural White, Petite Sirah, Pinot Noir, Sauvignon Blanc, Syrah and Zinfandel. No credit cards. </w:t>
      </w:r>
    </w:p>
    <w:p>
      <w:pPr>
        <w:pStyle w:val="Winery"/>
        <w:rPr/>
      </w:pPr>
      <w:r>
        <w:rPr/>
        <w:t>Gabrielli Winery</w:t>
        <w:br/>
        <w:t>10950 West Rd., Redwood Valley 95470</w:t>
        <w:br/>
        <w:t>(707) 485-1221</w:t>
      </w:r>
    </w:p>
    <w:p>
      <w:pPr>
        <w:pStyle w:val="Wineryinfo"/>
        <w:rPr/>
      </w:pPr>
      <w:r>
        <w:rPr/>
        <w:t>Directions: Hwy. 101 north of Ukiah, West Rd. exit, turn right, approximately 3 miles. Hours: daily 10am-5pm. Tours available. No tasting charge. Wines: Ascenza, Chardonnay, Pinot Noir, Riesling and Zinfandel. Credit cards: MC, V.</w:t>
      </w:r>
    </w:p>
    <w:p>
      <w:pPr>
        <w:pStyle w:val="Winery"/>
        <w:rPr/>
      </w:pPr>
      <w:r>
        <w:rPr/>
        <w:t>Germain-Robin/Alambic, Inc.</w:t>
        <w:br/>
        <w:t>P.O. Box 175, Ukiah 95482</w:t>
        <w:br/>
        <w:t>(707) 462-3221</w:t>
      </w:r>
    </w:p>
    <w:p>
      <w:pPr>
        <w:pStyle w:val="Wineryinfo"/>
        <w:rPr/>
      </w:pPr>
      <w:r>
        <w:rPr/>
        <w:t>Directions: call for directions. Hours: by appointment only. Tours available. No tasting charge. Wines: Hand-distilled Alambic brandies and mistelles. Credit cards: MC, V.</w:t>
      </w:r>
    </w:p>
    <w:p>
      <w:pPr>
        <w:pStyle w:val="Winery"/>
        <w:rPr/>
      </w:pPr>
      <w:r>
        <w:rPr/>
        <w:t>Greenwood Ridge Vineyards</w:t>
        <w:br/>
        <w:t>5501 Hwy. 128, Philo 95466</w:t>
        <w:br/>
        <w:t>(707) 895-2002</w:t>
      </w:r>
    </w:p>
    <w:p>
      <w:pPr>
        <w:pStyle w:val="Wineryinfo"/>
        <w:rPr/>
      </w:pPr>
      <w:r>
        <w:rPr/>
        <w:t>Directions: 4 miles northwest of Philo on Hwy. 128. Hours: summer: daily 10am-6pm, winter: daily 10am-5pm. Tours by appointment only. No tasting charge. Wines: Cabernet Sauvignon, Chardonnay, Merlot, Pinot Noir, Sauvignon Blanc, white Riesling and Zinfandel.</w:t>
      </w:r>
    </w:p>
    <w:p>
      <w:pPr>
        <w:pStyle w:val="Winery"/>
        <w:rPr/>
      </w:pPr>
      <w:r>
        <w:rPr/>
        <w:t>Guenoc Winery</w:t>
        <w:br/>
        <w:t>21000 Butts Canyon Rd., Middletown 95461</w:t>
        <w:br/>
        <w:t>(707) 987-2385</w:t>
      </w:r>
    </w:p>
    <w:p>
      <w:pPr>
        <w:pStyle w:val="Wineryinfo"/>
        <w:rPr/>
      </w:pPr>
      <w:r>
        <w:rPr/>
        <w:t>Directions: Hwy. 29 to Middletown, 6 miles east to Butts Canyon Rd., north of Calistoga, east 6 miles on Butts Canyon Rd. Hours: Thur-Mon 10am-4:30pm. Tours available. No tasting charge. Wines: Cabernet Sauvignon, Chardonnay, Meritage, Petite Sirah, Sauvignon Blanc and Zinfandel. Credit cards: MC, V. Features: Picnic area.</w:t>
      </w:r>
    </w:p>
    <w:p>
      <w:pPr>
        <w:pStyle w:val="Winery"/>
        <w:rPr/>
      </w:pPr>
      <w:r>
        <w:rPr/>
        <w:t>Handley Cellars</w:t>
        <w:br/>
        <w:t>3151 Hwy. 128, Philo 95466</w:t>
        <w:br/>
        <w:t>(707) 895-3876</w:t>
      </w:r>
    </w:p>
    <w:p>
      <w:pPr>
        <w:pStyle w:val="Wineryinfo"/>
        <w:rPr/>
      </w:pPr>
      <w:r>
        <w:rPr/>
        <w:t>Directions: Hwy. 101 to Cloverdale, then Hwy. 128 northwest (toward Ft. Bragg.), winery is located 5 miles north of Philo. Hours: summer: daily 11am-6pm, winter: daily 11am-5pm. Tours by appointment only. No tasting charge. Wines: Barrel fermented Chardonnay, Gewürztraminer, méthode champenoise sparkling wine, Pinot Noir and Sauvignon Blanc. Features: Picnic area, patio, and international folk art for sale.</w:t>
      </w:r>
    </w:p>
    <w:p>
      <w:pPr>
        <w:pStyle w:val="Winery"/>
        <w:rPr/>
      </w:pPr>
      <w:r>
        <w:rPr/>
        <w:t>Hidden Cellars Winery</w:t>
        <w:br/>
        <w:t>1500 Ruddick-Cunningham Rd.</w:t>
        <w:br/>
        <w:t>Ukiah 95482</w:t>
        <w:br/>
        <w:t>(707) 462-0301</w:t>
      </w:r>
    </w:p>
    <w:p>
      <w:pPr>
        <w:pStyle w:val="Wineryinfo"/>
        <w:rPr/>
      </w:pPr>
      <w:r>
        <w:rPr/>
        <w:t xml:space="preserve">Directions: Hwy. 101 to Talmage exit east, south on Ruddick-Cunningham Rd. Hours: daily 10am-4pm by appointment only. No tours. No tasting charge. Wines: Alchemy, Chardonnay, Chauche Gris, Johannisberg Riesling, organic wines, Sauvignon Blanc and Zinfandel. No credit cards. </w:t>
      </w:r>
    </w:p>
    <w:p>
      <w:pPr>
        <w:pStyle w:val="Winery"/>
        <w:rPr/>
      </w:pPr>
      <w:r>
        <w:rPr/>
        <w:t>Husch Vineyards</w:t>
        <w:br/>
        <w:t>4400 Hwy. 128, Philo 95466</w:t>
        <w:br/>
        <w:t>(800) 554-8724</w:t>
      </w:r>
    </w:p>
    <w:p>
      <w:pPr>
        <w:pStyle w:val="Wineryinfo"/>
        <w:spacing w:lineRule="exact" w:line="300" w:before="0" w:after="240"/>
        <w:rPr/>
      </w:pPr>
      <w:r>
        <w:rPr/>
        <w:t>Directions: on Hwy. 128, 5 miles west of Philo. Hours: summer: daily 10am-6pm, winter: daily 10am-5pm. No tours. No tasting charge. Wines: Cabernet Sauvignon, Chardonnay, Chenin Blanc, Gewürztraminer, Pinot Noir and Sauvignon .</w:t>
      </w:r>
    </w:p>
    <w:sectPr>
      <w:headerReference w:type="default" r:id="rId2"/>
      <w:type w:val="nextPage"/>
      <w:pgSz w:w="12060" w:h="15477"/>
      <w:pgMar w:left="720" w:right="720" w:gutter="0" w:header="720" w:top="14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Winer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" w:hAnsi="Times" w:eastAsia="Times New Roman" w:cs="Times"/>
      <w:color w:val="000000"/>
      <w:sz w:val="24"/>
      <w:szCs w:val="24"/>
      <w:lang w:val="en-US" w:eastAsia="zh-CN" w:bidi="hi-IN"/>
    </w:rPr>
  </w:style>
  <w:style w:type="paragraph" w:styleId="Wineryinfo">
    <w:name w:val="winery info"/>
    <w:basedOn w:val="Normal"/>
    <w:next w:val="Winery"/>
    <w:qFormat/>
    <w:pPr>
      <w:spacing w:lineRule="exact" w:line="300" w:before="0" w:after="240"/>
    </w:pPr>
    <w:rPr/>
  </w:style>
  <w:style w:type="paragraph" w:styleId="Winery">
    <w:name w:val="winery"/>
    <w:basedOn w:val="Normal"/>
    <w:next w:val="Normal"/>
    <w:qFormat/>
    <w:pPr/>
    <w:rPr>
      <w:rFonts w:ascii="Arial Black" w:hAnsi="Arial Black" w:cs="Arial Black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1T19:26:00Z</dcterms:created>
  <dc:creator>Office 2004 Test Drive User</dc:creator>
  <dc:description/>
  <dc:language>en-US</dc:language>
  <cp:lastModifiedBy>Office 2004 Test Drive User</cp:lastModifiedBy>
  <dcterms:modified xsi:type="dcterms:W3CDTF">2005-07-11T19:35:00Z</dcterms:modified>
  <cp:revision>7</cp:revision>
  <dc:subject/>
  <dc:title>Brutocao Cellars</dc:title>
</cp:coreProperties>
</file>